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b-seeker preferences</w:t>
      </w:r>
    </w:p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Name: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39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wish to remain on the job-seeker register</w:t>
      </w:r>
    </w:p>
    <w:p>
      <w:pPr>
        <w:pStyle w:val="Normal"/>
        <w:spacing w:before="120" w:after="0"/>
        <w:ind w:left="-54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do not wish to remain on the job-seeker register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Classification of jobs preferences (you may tick up to six</w:t>
      </w:r>
      <w:r>
        <w:rPr/>
        <w:t>)</w:t>
      </w:r>
    </w:p>
    <w:tbl>
      <w:tblPr>
        <w:tblW w:w="95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840"/>
        <w:gridCol w:w="3138"/>
        <w:gridCol w:w="239"/>
        <w:gridCol w:w="339"/>
        <w:gridCol w:w="820"/>
        <w:gridCol w:w="3880"/>
      </w:tblGrid>
      <w:tr>
        <w:trPr>
          <w:trHeight w:val="25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Wingdings" w:hAnsi="Wingding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Wingdings" w:hAnsi="Wingdings"/>
                <w:b/>
                <w:bCs/>
                <w:sz w:val="16"/>
                <w:szCs w:val="16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de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-group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Wingdings" w:hAnsi="Wingding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Wingdings" w:hAnsi="Wingdings"/>
                <w:b/>
                <w:bCs/>
                <w:sz w:val="16"/>
                <w:szCs w:val="16"/>
              </w:rPr>
              <w:t>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de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-group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9-7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Practitioners nec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nce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ork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3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an Resource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2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unity Work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4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tion Technology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3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habilitation Counsello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icy and Planning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3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ug and Alcohol Counsello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2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of Nursin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3-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mily Counsello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2-1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cal Administrato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3-7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sellors nec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9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earch and Development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4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inical Psychologis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3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tomist or Physiolog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4-7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ychologists nec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ounta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9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storian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stems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9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pret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-1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plications and Analyst Programm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9-7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Professionals nec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-1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stems Programm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3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cupational Health and Safety Offic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-7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uting Professionals nec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ice Manag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sonnel Offic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2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or Program Administrato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1-1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ining Offic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rolled Nurse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2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raria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1-1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mily Support Work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agement Consulta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2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tal Therapis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4-1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lity Assurance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2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tal Hygienis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Information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2-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tal Technician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-1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rds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3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riginal and Torres Strait Islander Health Work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-1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chiv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retary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9-1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icy Analy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1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sonal Assistan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Medical Practition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okkeep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1-8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cal Practitioner in Trainin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Clerk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2-1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hthalmolog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ist and Word Processing Operato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2-2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ediatricia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1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Entry Operato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2-2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ist Physicia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eptionis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2-2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ychiatr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1-0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visor, Accounting Clerks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2-7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ist Medical Practitioners nec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ounts Clerk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rse Manager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1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edit Clerk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3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ered Nur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2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yroll Clerk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5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ered Mental Health Nur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2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brary Assistan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1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t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4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sonal Care Assistan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3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cupational Therap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4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rsing Assistan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4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ometr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tal Assistant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5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otherap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3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obile Driv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6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ch Patholog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ry or Filing Clerk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7-1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eopath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6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ice Trainee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8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iatr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1-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al Clean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3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eticia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1-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estic Cleaner</w:t>
            </w:r>
          </w:p>
        </w:tc>
      </w:tr>
      <w:tr>
        <w:trPr>
          <w:trHeight w:val="25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9-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diologis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1-7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s ne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Once complete, please return to Lance Reilly, Human Resource Officer, Nunkuwarrin Yunti, 182-190 Wakefield Street, Adelaide SA 5000, or simply e-mail your response to </w:t>
      </w:r>
      <w:hyperlink r:id="rId2">
        <w:r>
          <w:rPr>
            <w:rStyle w:val="InternetLink"/>
            <w:sz w:val="22"/>
            <w:szCs w:val="22"/>
          </w:rPr>
          <w:t>lancer@nunku.org.au</w:t>
        </w:r>
      </w:hyperlink>
      <w:r>
        <w:rPr>
          <w:sz w:val="22"/>
          <w:szCs w:val="22"/>
        </w:rPr>
        <w:t>.</w:t>
      </w:r>
    </w:p>
    <w:sectPr>
      <w:type w:val="nextPage"/>
      <w:pgSz w:w="12240" w:h="15840"/>
      <w:pgMar w:left="1797" w:right="179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cer@nunku.org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1:38:00Z</dcterms:created>
  <dc:creator>lancer</dc:creator>
  <dc:description/>
  <cp:keywords/>
  <dc:language>en-US</dc:language>
  <cp:lastModifiedBy>lancer</cp:lastModifiedBy>
  <dcterms:modified xsi:type="dcterms:W3CDTF">2013-02-07T01:38:00Z</dcterms:modified>
  <cp:revision>2</cp:revision>
  <dc:subject/>
  <dc:title>Job-seeker preferences</dc:title>
</cp:coreProperties>
</file>